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február 25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Államháztartáson belülre és kívülre nyújtott támogatások elszámo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dr. Szládovics Eszter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5. évi gazdálkodásáról szóló 3</w:t>
      </w:r>
      <w:r>
        <w:rPr>
          <w:rFonts w:eastAsia="Times New Roman" w:cs="Arial" w:ascii="Arial" w:hAnsi="Arial"/>
          <w:lang w:eastAsia="hu-HU"/>
        </w:rPr>
        <w:t>/2015. (II.17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47/2013. (XI.27.) önkormányzati rendelet 6. §-ban foglaltak szerint a nyújtott támogatás célnak megfelelő, jogszerű felhasználásáról a támogatott köteles a támogatási megállapodásba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következő támogatottak elszámolási kötelezettségüknek határidőben eleget tett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1.</w:t>
        <w:tab/>
        <w:t xml:space="preserve">Hévízi Turisztikai Desztinációs Menedzsment Egyesület </w:t>
      </w:r>
      <w:r>
        <w:rPr>
          <w:rFonts w:eastAsia="Times New Roman" w:cs="Arial" w:ascii="Arial" w:hAnsi="Arial"/>
          <w:lang w:eastAsia="hu-HU"/>
        </w:rPr>
        <w:t xml:space="preserve">50.000.000 Ft működési támogatást kapott, amelyet marketing, reklám, felújítási, karbantartási, Tourinform iroda üzemeltetési költségek, működési kiadások ellátására fordíto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gyesület szakmai beszámolója szerint 2015. évben a Tourinform Irodában és az Info Pontban szolgálták ki a vendégeket. Plakátokat, szórólapokat készítettek több témakörben, így a Hévíz Card+, a Hévízgyógyfürdő 220 éves évfordulójára, a Közép-Európai fürdővárosok partnertalálkozójára. A Hévízgyógyfürdő ünnepi programján és a közép-európai fürdővárosok partnertalálkozója rendezvényen szervezési feladatokat láttak el. Aktívan a természetben! sport napot szerveztek a tavaszi hévízi túraútvonalak tisztítását követő napon. Promóciós rendezvényeket tartottak többek között a Magyar Idegenvezetők Napján, az Utazás Kiállításon, Coca Cola Testébresztő Fitnesznapon, a németországi testvérvárosban Pfungstadtban. A legtöbb marketing tevékenységet a Hévízi Turisztikai Nonprofit Kft. látta el részükre együttműködésük kereté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Egyesület I. negyedéves elszámolását a 131/2015. (IV.30.) határozatában 3.248.953,- Ft-ban, a II. negyedéves elszámolást a 235/2015. (VIII.27.) határozatában 13.881.721 Ft összegben, a III. negyedéves elszámolását a 317/2015. (XI.26.) határozatában 16.987.470 Ft összegben fogadta e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gyesület a 2015. IV. negyedévben teljesített kiadásairól az elszámolást 2015. január 11-én nyújtotta be, melyhez csatolta a számlamásolatok hitelesített példányait. A benyújtott számlák felülvizsgálata megtörtént és megállapításra került, hogy azok a támogatási megállapodásban rögzítetteknek megfelelően kerültek benyújt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DM Egyesület 2015. évi támogatás negyedik negyedévi elszámolását 15.881.856,- Ft összegben javasolom elfogad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2.</w:t>
        <w:tab/>
        <w:t>Hévízi Sportkör</w:t>
      </w:r>
      <w:r>
        <w:rPr>
          <w:rFonts w:eastAsia="Times New Roman" w:cs="Arial" w:ascii="Arial" w:hAnsi="Arial"/>
          <w:lang w:eastAsia="hu-HU"/>
        </w:rPr>
        <w:t xml:space="preserve"> részére Hévíz Város Önkormányzat Képviselő-testülete a Hévíz Város Önkormányzat 2015. évi gazdálkodásáról szóló 3/2015. (II.17.) Ör. 1/6. melléklete terhére és a Sportkör működési kiadásainak fedezetére 118.395 e Ft-ot (összesen 118.394.300,- Ft), a TAO pályázatokhoz működési önrészt 8.687 e Ft-ot, 1/7 mellékletében 9.482 e Ft felhalmozási önrészt hagyott jóvá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testület 130/2015.(IV.30.), 237/2015.(VIII.27) és 316/2015.(XI.26.) határozataival 22.916.236,- Ft 26.195.372,- Ft és 36.010.312,- Ft, összesen 85.121.920,- Ft összegben elfogadta a Sportkör 2015. első három-negyedéves elszámolásá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negyedik negyedévi elszámolását a Sportkör 2016. január 27-én nyújtotta be. Az elszámoláshoz csatolta a számlamásolatok hitelesített példányait. A benyújtott számlák felülvizsgálata során megállapításra került, hogy a Sportkör a támogatási megállapodásban rögzítetteknek megfelelő, számlák záradékolásával és hitelesítésével ellátott elszámolást nyújtott be. 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452"/>
        <w:gridCol w:w="1451"/>
        <w:gridCol w:w="1451"/>
        <w:gridCol w:w="1451"/>
        <w:gridCol w:w="1451"/>
      </w:tblGrid>
      <w:tr>
        <w:trPr>
          <w:trHeight w:val="55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Idősza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.01. név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.02. név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.03. név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.04. név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Asztalitenisz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801 7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 961 3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519 7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378 2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7 661 104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Íjásza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673 9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496 7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 161 7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402 8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735 252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ézilabd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768 7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3 318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3 826 9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3 385 1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3 298 828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özö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329 1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518 4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347 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834 8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0 029 595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abdarúgá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1 677 8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2 696 6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7 280 4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2 698 6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54 353 673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ova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59 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75 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76 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411 300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kölvívá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02 7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584 1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618 0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5 260 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6 665 000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Sak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28 8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49 8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3 029 4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77 2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3 385 416</w:t>
            </w:r>
          </w:p>
        </w:tc>
      </w:tr>
      <w:tr>
        <w:trPr>
          <w:trHeight w:val="33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étesítmé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4 273 8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4 394 6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5 226 7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5 958 9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9 854 132</w:t>
            </w:r>
          </w:p>
        </w:tc>
      </w:tr>
      <w:tr>
        <w:trPr>
          <w:trHeight w:val="33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sszese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hu-HU"/>
              </w:rPr>
              <w:t>22 916 2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hu-HU"/>
              </w:rPr>
              <w:t>26 195 3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hu-HU"/>
              </w:rPr>
              <w:t>36 010 3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hu-HU"/>
              </w:rPr>
              <w:t>33 272 3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hu-HU"/>
              </w:rPr>
              <w:t>118 394 3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enyújtott számlamásolatok alapján a Hévízi Sportkör 2015. negyedik negyedévi elszámolását a </w:t>
      </w:r>
      <w:r>
        <w:rPr>
          <w:rFonts w:eastAsia="Times New Roman" w:cs="Arial" w:ascii="Arial" w:hAnsi="Arial"/>
          <w:b/>
          <w:lang w:eastAsia="hu-HU"/>
        </w:rPr>
        <w:t>36.010.312,-</w:t>
      </w:r>
      <w:r>
        <w:rPr>
          <w:rFonts w:eastAsia="Times New Roman" w:cs="Arial" w:ascii="Arial" w:hAnsi="Arial"/>
          <w:lang w:eastAsia="hu-HU"/>
        </w:rPr>
        <w:t xml:space="preserve"> Ft összegben javasolom elfogad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  <w:tab/>
        <w:t xml:space="preserve">Magyar Máltai Szeretetszolgálat Gondviselés Háza Fogyatékosok Napközi Otthona Sorstárs Támogató Szolgálat </w:t>
      </w:r>
      <w:r>
        <w:rPr>
          <w:rFonts w:cs="Arial" w:ascii="Arial" w:hAnsi="Arial"/>
        </w:rPr>
        <w:t>(Keszthely) 127.000 Ft működési támogatást kapott. A támogatási összeget üzemanyag vásárlásra fordították, Hévízről 2 fő szállítását végezték igény szerint, iskolába, orvos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127.000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Magyar Máltai Szeretetszolgálat Keszthelyi Csoportja </w:t>
      </w:r>
      <w:r>
        <w:rPr>
          <w:rFonts w:cs="Arial" w:ascii="Arial" w:hAnsi="Arial"/>
        </w:rPr>
        <w:t>25.000,- Ft támogatást kapott hévízi rászorulók részére karácsonyi ajándékcsomag készí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a pénzügyi elszámolás mellé csatolta a Teréz Anya Szociális Integrált Intézmény Családsegítő és Gyermekjóléti Szolgálat listáját, amelyen azoknak a személyeknek/családoknak az aláírása szerepel, akik átvették a csomag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25.000 Ft összegb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>5.</w:t>
        <w:tab/>
        <w:t>Tiszta Forrás Dalkör Egyesület</w:t>
      </w:r>
      <w:r>
        <w:rPr>
          <w:rFonts w:cs="Arial" w:ascii="Arial" w:hAnsi="Arial"/>
          <w:lang w:eastAsia="hu-HU"/>
        </w:rPr>
        <w:t xml:space="preserve"> 310.000 Ft működési támogatásban részes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z egyesület több sikeres fellépés mellett kitűnően szerepelt az országos népzenei minősítő verseny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310.000 Ft összegben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>6.</w:t>
        <w:tab/>
        <w:t>Hévízi Szobakiadók Szövetsége</w:t>
      </w:r>
      <w:r>
        <w:rPr>
          <w:rFonts w:cs="Arial" w:ascii="Arial" w:hAnsi="Arial"/>
          <w:lang w:eastAsia="hu-HU"/>
        </w:rPr>
        <w:t xml:space="preserve"> 4.000.000 Ft működési támogatást kapott idegenforgalmi vásárokon való megjelenés, Hévízt bemutató szálláskatalógus kiadása, Hévíz TDM egyesületi tagdíj, Hévíz városát bemutató média megjelenések kiadásai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eszámolójukból a teljesség igénye nélkül az alábbiakat emelem ki: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a csehországi Brno 2015. január 15-18-ig adott otthont a GO elnevezésű rendkívül sikeres utazási vásárnak, ahol az MT Zrt. standján, egész pulton, 2 fő informátorral osztottunk szét több, mint 800 HSZSZ katalógust, városi prospektust és sok egyéb reklámhordozót. 4 alkalommal hévízi imázs film vetítésével egybekötött nyereményjátékot is tartottunk a vásár színpadá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bécsi „Ferien Messe” utazási kiállításon 4 napig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Linzben január 22-24-ig a Ferien Messe utazási szakmai és közönségvásáron vettünk rész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január 29-től február 1-ig Szlovákiában, Pozsonyban terjesztettük a hévízi általános kiadványokat, városi szálláskatalógusokat és a szövetségünk tagjait bemutató reklámanyagokat az ottani utazási kiállításon a magyar közös stando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z Itthon Otthon Magazinban áprilisban és a Patika újságban szeptemberben is hirdetést helyeztünk el. A Zala Termálvölgye Egyesület honlapján bannerhirdetéssel népszerűsítjük magunkat, de a MOSZ honlapján továbbra is folyamatosan hirdetünk ilyen módo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015-ös év elején is megjelent a Hévízi Szobakiadók Szövetségének térképe 10 000 példányban városunkról. A térképen kedvező áron volt lehetősége tagjainknak és partnereinknek hirdetn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árcius 13-án és 14.-én Szegeden az Árkád Üzletközpontban vettünk részt az Utazás Börzén. Ide már vittük magunkkal a kiadványokon kívül az új, 2 m x 1,3 m-es felülnézeti Hévíz képes molinónkat is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avaszi Nagytakarítás elnevezésű zöld napon március 20-án tagjaink is szépítették környezetünket, szedték az elszórt hulladékot a város sétaútjain és a kerékpárutak mellet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ájus 13-tól 17-ig a franciaországi La Guierche kistérségében tartottak a Hévíz kistérségi 13 fős delegációnak francia-magyar kapcsolaterősítő programoka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Hévízi Művelődési Intézmény programfüzetében a 3 nyári hónapban, amikor sok a vendég a településen, 1-1 oldalon hirdettünk, valamint az aktuális Balaton Summer, nagyon kedvelt kiadványban is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hirdettünk a Hévíz-Keszthely 10 000 példányszámú turisztikai térképen és a Dunántúli Napló Barangoló Magazinjában is fél oldalon, mely június 1-én jelent meg 8 megyébe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testvérvárosi kapcsolatunk 10. évfordulója alkalmából Pfungstadt meghívta Hévíz delegációját szeptember 10-13-ig a Kerb Fesztiválra. A delegációban mi is képviseltettük magunka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któber 13-15-ig a hagyományos őszi tapasztalatszerző és egyben kikapcsolódást nyújtó kirándulásunkat rendeztük meg. A Dunakanyarban Esztergom, Visegrád, Szentendre, Vác nevezetességeivel is megismerkedtünk. A helyi turisztikai irodák munkájába is bepillantást nyertün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z őszi SPA Gyógyturisztikai Kiállítás és Országos Természetgyógyász Napok november 7-8-án (szombat, vasárnap) került megrendezésre a Kecskeméti Kulturális és Konferencia Központba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ecember elején jelent meg a Városi Kalauz 4 nyelvű reklámújság 10 000 példányban, melyben mi is hirdettünk egy egész oldalo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ecemberben készültek el az új katalógusaink változatlanul 4 nyelven és 5 000 példányban, melyben nagy örömünkre nemcsak tagjaink, hanem partnereink is sokan hirdettek.”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A leírtak alapján az elszámolás elfogadását javasolom 4.000.000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lang w:eastAsia="hu-HU"/>
        </w:rPr>
        <w:t>.</w:t>
        <w:tab/>
        <w:t>Hévíz és Térsége Kamarai Tagok Kulturális Alapítványa</w:t>
      </w:r>
      <w:r>
        <w:rPr>
          <w:rFonts w:cs="Arial" w:ascii="Arial" w:hAnsi="Arial"/>
          <w:lang w:eastAsia="hu-HU"/>
        </w:rPr>
        <w:t xml:space="preserve"> 400.000 Ft működési támogatásban részesült, amelyet a térségi referens munkabéréhez, működési költségekhez (irodaszer, posta-, bankköltségek, alapműködéshez kapcsolódó jogi tanácsadás) használtak fel. Beszámolójuk szerint a 2015. évben megvalósított programjaik az alábbiak voltak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–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>kuratóriumi ülés (2015.03.20. és 2015.12.21.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dóbevallás időszakában ingyenes tanácsadá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ehetségkutató alkotópályázat „Ez a hely, ahol élni szeretnék”, Kedvenc állatom, figurám vagy kabalám” címekkel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ranykorúak juniálisa Cserszegtomaj főzőversen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anulmányút Szlovénia-Olaszország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olyamatos információk népszerűsíté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400.000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</w:t>
        <w:tab/>
        <w:t xml:space="preserve">Hévízi „Baráti Kör” Regionális Orosz-Magyar Ifjúsági Kulturális Egyesület </w:t>
      </w:r>
      <w:r>
        <w:rPr>
          <w:rFonts w:cs="Arial" w:ascii="Arial" w:hAnsi="Arial"/>
        </w:rPr>
        <w:t xml:space="preserve">25.000 Ft működési támogatást kapott, Orosz Fenyőünnep szervezési kiadásaira. Az ünnepségre felállított karácsonyfát a támogatási összegből vásárolt égősorokkal díszítették fel. Az ünnepségen és otthonaikban 17 magyar és 33 orosz gyermeknek adták át ajándékaikat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A leírtak alapján az elszámolás elfogadását javasolom 25.000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9.</w:t>
        <w:tab/>
        <w:t xml:space="preserve">Polgárőr Egyesület Alsópáhok </w:t>
      </w:r>
      <w:r>
        <w:rPr>
          <w:rFonts w:cs="Arial" w:ascii="Arial" w:hAnsi="Arial"/>
        </w:rPr>
        <w:t>500.000 Ft működési támogatást kapott, formaruha vásárlásra, fenntartási, karbantartási, költségekre, irodaszerekre, tárgyi eszközökre. Az Egyesület együttműködési megállapodás keretében vállalja Hévíz közigazgatási területén történő szolgálat-ellátást, amely 2015. évben kiterjedt koncert biztosítására, a Mindenszentek és Halottak napján a temető körüli rend fenntartására, december 24-ei éjféli mise alatti járőrtevékenységre. Ezeken az alkalmakon kívül is többször járőröztek együtt a Hévízi Rendőrőrs tagjaival. A szolgálat-teljesítés mellett folyamatosan próbálják a tagok létszámát toborzással növelni, ennek érdekében hirdetést jelentetnek meg a helyi újságban és Tamási Zsolt alezredes is segít nekik. A szolgálati igazolványok és formaruha beszerzése folyamatos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A leírtak alapján az elszámolás elfogadását javasolom 500.000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  <w:tab/>
        <w:t xml:space="preserve">Egyesület a Marketing Oktatásért és Kutatásért </w:t>
      </w:r>
      <w:r>
        <w:rPr>
          <w:rFonts w:cs="Arial" w:ascii="Arial" w:hAnsi="Arial"/>
        </w:rPr>
        <w:t>100.000 Ft támogatást kapott az Országos Városmarketing Verseny szervezési kiadásaira. A támogatási összeget a verseny 2. és 3. helyezettjének díjazására fordították. Beszámolójuk szerint a 2015. évi versenyfeladat a városmárka-építés volt, hogyan tegyük egyedivé, vonzóvá városunkat a célcsoportok számára. A rendezvényen 43 város, köztük Hévíz vállalt támogató szerepet. A rendezvény sajtótájékoztatóján, az országos döntőben kihelyezésre kerültek a városok által küldött szóróanyagok, amelyek mind elfogytak. Projektoros kivetítőn az összes támogató önkormányzat logója, címere kivetítésre kerül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100.000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  <w:b/>
        </w:rPr>
        <w:t>11.</w:t>
        <w:tab/>
        <w:t>Dunántúli Református Egyházkerület</w:t>
      </w:r>
      <w:r>
        <w:rPr>
          <w:rFonts w:cs="Arial" w:ascii="Arial" w:hAnsi="Arial"/>
        </w:rPr>
        <w:t xml:space="preserve"> 1.000.000 Ft támogatást kapott a Hévízi Református Missziói Egyházközség gyülekezeti háza és parókiája közüzemi költségeire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nyújtott elszámolás szerint 786.274 Ft-ot fizettek ki a közüzemi számlákr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 ellenőrzése során megállapításra került, hogy az átadott pénzeszköz felhasználása a célnak megfelelően és jogszerűen történt, ezért az elszámolás elfogadását javasolom 786.274 Ft összegben. A fel nem használt összeget (213.726 Ft) a támogatott szervezet köteles visszautalni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  <w:tab/>
        <w:t xml:space="preserve">Zala Megyei Rendőr-főkapitányság </w:t>
      </w:r>
      <w:r>
        <w:rPr>
          <w:rFonts w:cs="Arial" w:ascii="Arial" w:hAnsi="Arial"/>
        </w:rPr>
        <w:t xml:space="preserve">600.000 Ft támogatást kapott a Hévízi Rendőrőrs épületének karbantartási munkáira. A benyújtott elszámolás szerint a támogatási összeget laminált parketta, bútorzat, villanyszerelési anyag vásárlására fordítottá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A leírtak alapján az elszámolás elfogadását javasolom 600.000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kat elfogadni szíveskedjék. A határozathozatal egyszerű szótöbbséget igényel. A döntések egyedi határozat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, 2016. február 10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urisztikai Desztinációs Menedzsment Egyesület (8380 Hévíz, Rákóczi u. 2.) 2015. évi támogatás negyedik negyedéves elszámolását 15.881.856,-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Papp Gábor polgármestert, hogy a döntésről az Egyesület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i Sportkör (8380 Hévíz, Kossuth L. u. 1.) 2015. évi támogatás negyedik negyedéves elszámolását 36.010.312,-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Papp Gábor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március 31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Hévíz Város Önkormányzat Képviselő-testülete az alább felsorolt, 2015. évben támogatásban részesült szervezetek elszámolásá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a) Magyar Máltai Szeretetszolgálat Gondviselés Háza Fogyatékosok Napközi Otthona Sorstárs Támogató Szolgálata (8360 Keszthely, Eötvös u. 1.) 127.000 Ft összegben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Magyar Máltai Szeretetszolgálat Keszthelyi Csoportja (8360 Keszthely, Szalasztó u. 16.) 25.000,- Ft összegben,</w:t>
      </w:r>
    </w:p>
    <w:p>
      <w:pPr>
        <w:pStyle w:val="Listaszerbekezd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  <w:t>c) Tiszta Forrás Dalkör Egyesüle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(8380 Hévíz, Balassi Bálint u. 5.) 310.000,- Ft összegben,</w:t>
      </w:r>
    </w:p>
    <w:p>
      <w:pPr>
        <w:pStyle w:val="Listaszerbekezds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lang w:eastAsia="hu-HU"/>
        </w:rPr>
        <w:t xml:space="preserve">Hévízi Szobakiadók Szövetsége </w:t>
      </w:r>
      <w:r>
        <w:rPr>
          <w:rFonts w:cs="Arial" w:ascii="Arial" w:hAnsi="Arial"/>
        </w:rPr>
        <w:t>(8380 Hévíz, Attila u. 68.) 4.000.000,- Ft összegben,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lang w:eastAsia="hu-HU"/>
        </w:rPr>
        <w:t xml:space="preserve">Hévíz és Térsége Kamarai Tagok Kulturális Alapítványa </w:t>
      </w:r>
      <w:r>
        <w:rPr>
          <w:rFonts w:cs="Arial" w:ascii="Arial" w:hAnsi="Arial"/>
        </w:rPr>
        <w:t>(8380 Kisfaludy u. 78.) 400.000 Ft összegben,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  <w:t>f) Hévízi „Baráti Kör” Regionális Orosz-Magyar Ifjúsági Kulturális Egyesület (8372 Cserszegtomaj, Pajtika u. 46.) 25.000,- Ft-összegben,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  <w:t>g) Polgárőr Egyesület Alsópáhok (8394 Alsópáhok, Fő u. 65.) 500.000 Ft összegben,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  <w:t>h) Egyesület a Marketing Oktatásért és Kutatásért (1093 Budapest, Fővám tér 8.) 100.000 Ft összegben,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  <w:t>i) Zala Megyei Rendőr-főkapitányság (8900 Zalaegerszeg, Balatoni út 4.) 600.000 Ft összegben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Képviselő-testület felkéri Papp Gábor polgármestert, hogy a döntésről az érintett szervezetek képviselőit értesíts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márci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5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Dunántúli Református Egyházkerület (8500 Pápa, Árok u. 6.) 2015. évi támogatás elszámolását 786.274,- Ft összegben elfogadja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.000.000 Ft összegű támogatásból fel nem használt 213.726,- Ft-ot a Támogatott köteles a támogatási szerződés alapján visszafizetni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Papp Gábor polgármestert, hogy a döntésről értesítse a szervezet képviselőjét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március 31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-2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-2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03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27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6-02-11T10:03:00Z</dcterms:modified>
  <cp:revision>22</cp:revision>
  <dc:subject/>
  <dc:title/>
</cp:coreProperties>
</file>